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31-Feb.4, 1011</w:t>
      </w:r>
    </w:p>
    <w:p>
      <w:pPr>
        <w:pStyle w:val="Normal"/>
        <w:rPr/>
      </w:pPr>
      <w:r>
        <w:rPr/>
        <w:t>Language Arts Plans</w:t>
      </w:r>
    </w:p>
    <w:tbl>
      <w:tblPr>
        <w:tblW w:w="13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07"/>
        <w:gridCol w:w="4410"/>
        <w:gridCol w:w="3420"/>
      </w:tblGrid>
      <w:tr>
        <w:trPr>
          <w:trHeight w:val="2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</w:t>
            </w:r>
            <w:r>
              <w:rPr>
                <w:b/>
                <w:sz w:val="20"/>
                <w:highlight w:val="green"/>
              </w:rPr>
              <w:t>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rFonts w:cs="Cambria"/>
                <w:b/>
                <w:sz w:val="20"/>
                <w:highlight w:val="green"/>
              </w:rPr>
              <w:t xml:space="preserve">                </w:t>
            </w:r>
            <w:r>
              <w:rPr>
                <w:b/>
                <w:sz w:val="20"/>
                <w:highlight w:val="green"/>
              </w:rPr>
              <w:t>Go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Inp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  <w:t>Assessment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ify the effect of stereotypes and biases evident in media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000000"/>
                <w:sz w:val="20"/>
              </w:rPr>
              <w:t>Demonstrate efficient word processing skill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p. 109-110 in vocabulary book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research the stereotype person from their family’s country of origin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use this period to create a Power Point about their family’s ethnicit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udent answers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 power points</w:t>
            </w:r>
          </w:p>
        </w:tc>
      </w:tr>
      <w:tr>
        <w:trPr>
          <w:trHeight w:val="14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ak from notes or an outline about a personal experience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appropriate listening etiquette (nonverbal and verbal) in various settings and respond respectfull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s will do p. 111 in vocabulary book for homework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5 Student presentations of Power Point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s will reminded of attentive listening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Behavior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ower Point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bservation of student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>Utilize dictionaries, thesauruses, and other resources to find and compare definitions, choose among synonyms/antonyms and spell words correctly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ll frequently used words correctl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view strategies for doing analogies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o a sample analogy from p. 114.  Assign page for homework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the K/C Spelling Contest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s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rsday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nstrate understanding of word recognition strategies (context clues, word origins, and decoding) through pronunciation and clarification of passage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peak from notes or an outline about a personal experienc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tudents will do pp. 114-115 for homework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5 Student presentations of Power Point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  <w:t>4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Workbook pag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Student power points</w:t>
            </w:r>
          </w:p>
        </w:tc>
      </w:tr>
      <w:tr>
        <w:trPr>
          <w:trHeight w:val="100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lasses – Catholic School’s Week Activiti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20:00Z</dcterms:created>
  <dc:creator>Carol Spitz</dc:creator>
  <dc:description/>
  <cp:keywords/>
  <dc:language>en-US</dc:language>
  <cp:lastModifiedBy>Carol Spitz</cp:lastModifiedBy>
  <cp:lastPrinted>2011-01-30T10:19:00Z</cp:lastPrinted>
  <dcterms:modified xsi:type="dcterms:W3CDTF">2011-01-30T17:20:00Z</dcterms:modified>
  <cp:revision>2</cp:revision>
  <dc:subject/>
  <dc:title/>
</cp:coreProperties>
</file>